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276"/>
        <w:gridCol w:w="4414"/>
      </w:tblGrid>
      <w:tr>
        <w:trPr>
          <w:trHeight w:val="11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 10. 201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ZEV ZÚ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CT DOPRAVNÍ</w:t>
            </w:r>
          </w:p>
        </w:tc>
      </w:tr>
      <w:tr>
        <w:trPr>
          <w:trHeight w:val="113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vinná výbava kola, pravidlo pravé ruky</w:t>
            </w:r>
          </w:p>
        </w:tc>
      </w:tr>
      <w:tr>
        <w:trPr>
          <w:trHeight w:val="2703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C + I-tabule:</w:t>
            </w:r>
          </w:p>
          <w:p>
            <w:pPr>
              <w:pStyle w:val="Odstavecseseznamem"/>
              <w:ind w:left="418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nternet – </w:t>
            </w:r>
            <w:hyperlink r:id="rId2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www.skolahrou.cz</w:t>
              </w:r>
            </w:hyperlink>
          </w:p>
          <w:p>
            <w:pPr>
              <w:pStyle w:val="Odstavecseseznamem"/>
              <w:ind w:left="418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lastní předváděcí sešit – křižovatky bez značek</w:t>
            </w:r>
          </w:p>
        </w:tc>
      </w:tr>
      <w:tr>
        <w:trPr>
          <w:trHeight w:val="8921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 ZÁJMOVÉHO ÚTVARU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vítání žáků, docházka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2686" w:right="140" w:hanging="222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áce ve třídě: žáci opakují povinnou výbavu kola za nesnížené a snížené viditelnosti </w:t>
            </w:r>
            <w:r>
              <w:rPr>
                <w:rFonts w:cs="Arial" w:ascii="Arial Black" w:hAnsi="Arial Black"/>
                <w:sz w:val="28"/>
                <w:szCs w:val="28"/>
              </w:rPr>
              <w:t>→</w:t>
            </w:r>
            <w:r>
              <w:rPr>
                <w:rFonts w:cs="Arial" w:ascii="Arial" w:hAnsi="Arial"/>
                <w:sz w:val="28"/>
                <w:szCs w:val="28"/>
              </w:rPr>
              <w:t xml:space="preserve"> práce na inter-netu (pomáhají vybavit kolo tak, aby s ním bylo možno vyjet na pozemní komunikaci)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2686" w:right="140" w:hanging="2226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áce na I-tabuli: žáci si připomenou PPR, na připravených křižovatkách musí určit a slovně odůvodnit, v jakém pořadí auta projedou křižovatkou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2686" w:right="140" w:hanging="222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sun na DDH: žáci prakticky zkouší na vy-mezené části hřišti jízdu podle PPR (žáci budou průběžně upozorňováni na chyby, kterých se dopouštějí v průběhu jízdy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olahrou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43:00Z</dcterms:created>
  <dc:creator>pezlova</dc:creator>
  <dc:description/>
  <cp:keywords/>
  <dc:language>en-US</dc:language>
  <cp:lastModifiedBy>Dagmar Varouusová</cp:lastModifiedBy>
  <dcterms:modified xsi:type="dcterms:W3CDTF">2010-11-03T13:13:00Z</dcterms:modified>
  <cp:revision>4</cp:revision>
  <dc:subject/>
  <dc:title/>
</cp:coreProperties>
</file>